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 xml:space="preserve">In bollo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 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 xml:space="preserve">ISTANZA DI PARTECIPAZIONE ALLA GARA PER </w:t>
      </w:r>
      <w:r>
        <w:rPr>
          <w:rFonts w:cs="TimesNewRoman;Times New Roman" w:ascii="TimesNewRoman;Times New Roman" w:hAnsi="TimesNewRoman;Times New Roman"/>
          <w:b/>
          <w:bCs/>
        </w:rPr>
        <w:t>L’AFFIDAMENTO IN GESTIONE DEL BAR – MENSA ALL’ INTERNO DELLA SEDE CONSILIARE “PALAZZO DELLE MARCHE” SITA IN ANCONA, PIAZZA CAVOUR, N. 23 – CIG 5966032D57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 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 xml:space="preserve">         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956" w:hanging="0"/>
        <w:rPr/>
      </w:pPr>
      <w:r>
        <w:rPr/>
        <w:t xml:space="preserve">Spett.le  Assemblea Legislativa 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956" w:hanging="0"/>
        <w:rPr/>
      </w:pPr>
      <w:r>
        <w:rPr/>
        <w:t xml:space="preserve">              </w:t>
      </w:r>
      <w:r>
        <w:rPr/>
        <w:t>Servizio Amministrazione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956" w:hanging="0"/>
        <w:rPr/>
      </w:pPr>
      <w:r>
        <w:rPr/>
        <w:t xml:space="preserve">              </w:t>
      </w:r>
      <w:r>
        <w:rPr/>
        <w:t>Piazza Cavour, n. 23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4956" w:hanging="0"/>
        <w:rPr/>
      </w:pPr>
      <w:r>
        <w:rPr/>
        <w:t xml:space="preserve">              </w:t>
      </w:r>
      <w:r>
        <w:rPr/>
        <w:t>60121   ANCONA     AN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5664" w:hanging="0"/>
        <w:rPr/>
      </w:pPr>
      <w:r>
        <w:rPr/>
        <w:t> 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5664" w:hanging="0"/>
        <w:rPr/>
      </w:pPr>
      <w:r>
        <w:rPr/>
        <w:t> 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Il sottoscritto ..................................................................... nato a ............................................................ il …………………………….. residente a ............................................................_,via   ................................................., Codice fiscale ...................................................... in qualità di ……………………………. dell’Impresa   .............................................................................................................................................................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avente sede legale in ..........................................................................., via .............................................................................. n. ………. , C.F. ............................................... e P. IVA ..............................................., codice Ditta INAIL n. ................................................., Posizioni Assicurative Territoriali - P.A.T. n. ........................................................, Matricola aziendale INPS n.  ................................................  Sede ..................................... (in RTI o Consorzio costituito o costituendo con le Imprese ......................................................................... ……………………………………………………) CNL applicato ................................................ , n. dipendenti .................................................... ;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tLeast" w:line="200"/>
        <w:ind w:left="0" w:hanging="0"/>
        <w:rPr/>
      </w:pPr>
      <w:r>
        <w:rPr/>
        <w:t>CHIEDE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  <w:t xml:space="preserve">di partecipare alla procedura in oggetto;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  <w:t> 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  <w:t xml:space="preserve">a tal fine, consapevole delle sanzioni penali previste dall’art. 76 del D.P.R 28 dicembre 2000 n.445 in caso di dichiarazioni mendaci, </w:t>
      </w:r>
    </w:p>
    <w:p>
      <w:pPr>
        <w:pStyle w:val="Heading2"/>
        <w:widowControl w:val="false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tLeast" w:line="200"/>
        <w:ind w:left="0" w:hanging="0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tLeast" w:line="200"/>
        <w:ind w:left="0" w:hanging="0"/>
        <w:rPr/>
      </w:pPr>
      <w:r>
        <w:rPr/>
        <w:t>DICHIARA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jc w:val="center"/>
        <w:rPr/>
      </w:pPr>
      <w:r>
        <w:rPr/>
        <w:t> 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  <w:t>ai sensi dell’articolo 46 e 47 del medesimo D.P.R 28 dicembre 2000 n. 445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707" w:leader="none"/>
        </w:tabs>
        <w:suppressAutoHyphens w:val="true"/>
        <w:spacing w:lineRule="auto" w:line="360"/>
        <w:ind w:left="0" w:hanging="0"/>
        <w:rPr/>
      </w:pPr>
      <w:r>
        <w:rPr/>
        <w:t>che le persone designate a rappresentare l’impresa sono: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707" w:leader="none"/>
        </w:tabs>
        <w:suppressAutoHyphens w:val="true"/>
        <w:spacing w:lineRule="auto" w:line="360"/>
        <w:rPr/>
      </w:pPr>
      <w:r>
        <w:rPr/>
        <w:t>………………………………………………</w:t>
      </w:r>
      <w:r>
        <w:rPr/>
        <w:t>..…….. nato a ……………………… il……………………. residente a ……………………………. in Via/Piazza …………………………. in qualità di ………………………………………...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707" w:leader="none"/>
        </w:tabs>
        <w:suppressAutoHyphens w:val="true"/>
        <w:spacing w:lineRule="auto" w:line="360"/>
        <w:rPr/>
      </w:pPr>
      <w:r>
        <w:rPr/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tabs>
          <w:tab w:val="clear" w:pos="708"/>
          <w:tab w:val="left" w:pos="707" w:leader="none"/>
        </w:tabs>
        <w:suppressAutoHyphens w:val="true"/>
        <w:spacing w:lineRule="auto" w:line="360"/>
        <w:rPr/>
      </w:pPr>
      <w:r>
        <w:rPr/>
        <w:t>………………………………………………</w:t>
      </w:r>
      <w:r>
        <w:rPr/>
        <w:t>.. nato a ……………………… il……………………. residente a ……………………………. in Via/Piazza …………………………. in qualità di ……………………………………….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he l’impresa, il legale rappresentante e gli amministratori muniti di poteri di rappresentanza non si trovino nelle condizioni di cui all’art. 38, comma 1 lettere a), b), c), d), e), f), g), h), i), l), m), m-bis), m-ter), m-quater) del D. Lgs. n. 163/2006 (in caso contrario i soggetti interessati dovranno dichiarare tutte le condanne e misure di prevenzione subite)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uppressAutoHyphens w:val="true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i/>
          <w:i/>
          <w:iCs/>
        </w:rPr>
      </w:pPr>
      <w:r>
        <w:rPr/>
        <w:t>che l’impresa è iscritta nel registro delle imprese della C.C.I.A.A. di ……………………………. posizione n………………… dal ……………………… per l’attività di ......................................................................................................................................................... (inerente all’oggetto della presente procedura);</w:t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i/>
          <w:i/>
          <w:iCs/>
        </w:rPr>
      </w:pPr>
      <w:r>
        <w:rPr/>
        <w:t>di essere in possesso di n. 2 attestazioni bancarie come da documentazione presentata (Busta A);</w:t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i/>
          <w:i/>
          <w:iCs/>
        </w:rPr>
      </w:pPr>
      <w:r>
        <w:rPr/>
        <w:t>che il fatturato globale dell’impresa realizzato nell’ultimo triennio (2011-2012-2013) non è inferiore ad € 200.000,00 (Euro duecentomila/00);</w:t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che l’impresa  rispetta  le norme di sicurezza dei luoghi di lavoro  (D.Lgs. 81/2008); </w:t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che l’impresa è in regola con le prescrizioni del D.Lgs. n. 193/2007; </w:t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di aver svolto, con esito favorevole, nell’ultimo triennio 2011 – 2012 - 2013 per un periodo  non inferiore ad un anno il servizio di somministrazione di bevande e alimenti nel settore ………………………………………………… presso …………………………………………….;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uppressAutoHyphens w:val="true"/>
        <w:spacing w:lineRule="auto" w:line="360"/>
        <w:rPr/>
      </w:pPr>
      <w:r>
        <w:rPr/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 INOLTRE</w:t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di aver preso visione di tutte le condizioni previste nell’Avviso di gara, nel Disciplinare di gara, nel Capitolato Tecnico – Prestazionale, nel DUVRI e nello Schema di contratto e di accettarle integralmente;</w:t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di aver provveduto ad eseguire apposito sopralluogo presso il luogo in cui il servizio deve essere prestato, come da attestazione presentata nella documentazione amministrativa (Busta A); </w:t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di aver provveduto al versamento del contributo di partecipazione alla gara a favore dell’AVCP, come da ricevuta presentata nella documentazione amministrativa (Busta A);</w:t>
      </w:r>
    </w:p>
    <w:p>
      <w:pPr>
        <w:pStyle w:val="TextBody"/>
        <w:widowControl w:val="false"/>
        <w:numPr>
          <w:ilvl w:val="0"/>
          <w:numId w:val="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di mantenere ferma la presente offerta per un periodo di 180 giorni.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  <w:t> 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>
          <w:u w:val="single"/>
        </w:rPr>
      </w:pPr>
      <w:r>
        <w:rPr>
          <w:u w:val="single"/>
        </w:rPr>
        <w:t>Nel caso di associazione temporanea sia costituita che costituenda, le dichiarazioni dovranno essere rese, per i propri requisiti, dal rappresentante legale di ciascuna Ditta facente parte del raggruppamento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>
          <w:b/>
          <w:bCs/>
          <w:i/>
          <w:iCs/>
          <w:u w:val="single"/>
        </w:rPr>
        <w:t>ALLEGA  FOTOCOPIA DI UN DOCUMENTO DI IDENTITA’, IN CORSO DI VALIDITA’.</w:t>
      </w:r>
      <w:r>
        <w:rPr/>
        <w:t xml:space="preserve"> 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  <w:t> 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jc w:val="left"/>
        <w:rPr/>
      </w:pPr>
      <w:r>
        <w:rPr/>
        <w:t>Data .............................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>
          <w:b/>
          <w:b/>
          <w:bCs/>
        </w:rPr>
      </w:pPr>
      <w:r>
        <w:rPr>
          <w:b/>
          <w:bCs/>
        </w:rPr>
        <w:t>Si informa che l'Assemblea Legislativa effettuerà le verifiche d’ufficio presso le  Amministrazioni certificanti sulle autodichiarazioni rese dall’aggiudicatario, in conformità al sopra citato DPR n. 445/2000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  <w:t> 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jc w:val="right"/>
        <w:rPr/>
      </w:pPr>
      <w:r>
        <w:rPr/>
        <w:t xml:space="preserve">Il legale rappresentante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jc w:val="right"/>
        <w:rPr/>
      </w:pPr>
      <w:r>
        <w:rPr/>
        <w:t>o persona legalmente autorizzata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jc w:val="right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jc w:val="right"/>
        <w:rPr>
          <w:i/>
          <w:i/>
          <w:iCs/>
        </w:rPr>
      </w:pPr>
      <w:r>
        <w:rPr>
          <w:i/>
          <w:iCs/>
        </w:rPr>
        <w:t>Timbro e Firma .....................................................................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20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MT Extra"/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altName w:val="Times New Roman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5"/>
        </w:tabs>
        <w:ind w:left="28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2" w:color="000000"/>
      </w:pBd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Times New Roman" w:hAnsi="Wingdings;Times New Roman" w:cs="Wingdings;Times New Roman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Times New Roman" w:hAnsi="Wingdings;Times New Roman" w:cs="Wingdings;Times New Roman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Times New Roman" w:hAnsi="Wingdings;Times New Roman" w:cs="Wingdings;Times New Roma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Times New Roman" w:hAnsi="Wingdings;Times New Roman" w:cs="Wingdings;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45:00Z</dcterms:created>
  <dc:creator>Katia Cardinali</dc:creator>
  <dc:description/>
  <cp:keywords/>
  <dc:language>en-US</dc:language>
  <cp:lastModifiedBy>sviticchi</cp:lastModifiedBy>
  <cp:lastPrinted>2014-10-23T15:54:00Z</cp:lastPrinted>
  <dcterms:modified xsi:type="dcterms:W3CDTF">2014-10-29T12:45:00Z</dcterms:modified>
  <cp:revision>2</cp:revision>
  <dc:subject/>
  <dc:title>REGIONE MARCHE – ASSEMBLEA LEGISLATIVA</dc:title>
</cp:coreProperties>
</file>