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bCs/>
        </w:rPr>
      </w:pPr>
      <w:r>
        <w:rPr>
          <w:b/>
          <w:bCs/>
        </w:rPr>
        <w:t>MODULO PER LA PRESENTAZIONE DELL’OFFERTA AFFIDATARIA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/>
          <w:b/>
          <w:bCs/>
        </w:rPr>
      </w:pPr>
      <w:r>
        <w:rPr>
          <w:b/>
          <w:bCs/>
        </w:rPr>
        <w:t>1) Offerta Economica (max 40 punti)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57"/>
        <w:gridCol w:w="3079"/>
        <w:gridCol w:w="1418"/>
        <w:gridCol w:w="183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center"/>
              <w:rPr/>
            </w:pPr>
            <w:r>
              <w:rPr/>
              <w:t>Prezzo Offerto (comprensivo di IVA)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center"/>
              <w:rPr/>
            </w:pPr>
            <w:r>
              <w:rPr/>
              <w:t>in cifr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center"/>
              <w:rPr/>
            </w:pPr>
            <w:r>
              <w:rPr/>
              <w:t>Prezzo Offerto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center"/>
              <w:rPr/>
            </w:pPr>
            <w:r>
              <w:rPr/>
              <w:t>in Euro e in lett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center"/>
              <w:rPr/>
            </w:pPr>
            <w:r>
              <w:rPr/>
              <w:t>Coefficiente/1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eggio attribuito (</w:t>
            </w:r>
            <w:r>
              <w:rPr>
                <w:i/>
                <w:iCs/>
                <w:sz w:val="24"/>
                <w:szCs w:val="24"/>
              </w:rPr>
              <w:t>a cura della Commissione)</w:t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ffè espress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puccin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momilla/the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fè d’orzo in tazza gran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bite in bottiglia o lattina cl.33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ucchi di frutta in bottiglia o lattina cl 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cchiere di acqua minerale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qua minerale in bottiglia lt.0,5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qua minerale in bottiglia lt.1,5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rra in lattina cl.33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premuta di agrumi (1 bicchie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ioche/pasta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rzione di dolce (crostata, torta, …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ast piccol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dina farci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ndwich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mezzin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nino piccolo (tipo rosetta) farcit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nino grande (tipo sfilatino) farcit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pezzo pizza bianca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ezzo pizza ross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gurt bianco/frutta (gr.125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mo piatt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mo piatto pasta fresca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mo piatto in bianc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o piatto car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o piatto pes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tto fredd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tto unic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orn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no vuo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utta (un frutto intero o 2-3 piccoli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edonia (1 porzion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ce al cucchiaio (1 porzion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ù comple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ù parziale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ù parziale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break fino a 70 persone (prezzo base a person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break fino a 150 persone (prezzo base a person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ende fino a 70 persone (prezzo base a person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/1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Data ………………….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DENOMINAZIONE DELLA DITTA ……………….………………………….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4963" w:firstLine="709"/>
        <w:rPr/>
      </w:pPr>
      <w:r>
        <w:rPr/>
        <w:t>Firma del legale rappresentante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4963" w:firstLine="709"/>
        <w:rPr/>
      </w:pPr>
      <w:r>
        <w:rPr/>
        <w:t>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4963" w:firstLine="709"/>
        <w:rPr/>
      </w:pPr>
      <w:r>
        <w:rPr/>
        <w:t>Timbro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/>
          <w:b/>
          <w:bCs/>
        </w:rPr>
      </w:pPr>
      <w:r>
        <w:rPr>
          <w:b/>
          <w:bCs/>
        </w:rPr>
        <w:t>2) Offerta Tecnica (max 60 punti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2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a) Proposte migliorative aggiuntive e migliorative inerenti il servizio e utilizzo di prodotti di qualità (max 48 punti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ind w:left="624" w:hanging="57"/>
        <w:rPr>
          <w:b/>
          <w:b/>
          <w:bCs/>
        </w:rPr>
      </w:pPr>
      <w:r>
        <w:rPr>
          <w:b/>
          <w:bCs/>
        </w:rPr>
        <w:t>) Fornitura di ulteriori prodotti non menzionati nell’elenco sopra riportato (max 20 punti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87"/>
        <w:gridCol w:w="29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 xml:space="preserve">Categoria di prodotto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Tipologia di prodotto offert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 xml:space="preserve">Punteggio attribuito </w:t>
            </w:r>
            <w:r>
              <w:rPr>
                <w:i/>
                <w:iCs/>
              </w:rPr>
              <w:t>(a cura della commission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1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2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3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4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1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2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3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4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1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2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3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4. ………………………………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1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2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3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4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…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1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2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3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4. 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…………………………………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) Utilizzo di materie prime di particolare qualità (max 10 punti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Tipologia di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 xml:space="preserve">Punteggio attribuito </w:t>
            </w:r>
            <w:r>
              <w:rPr>
                <w:i/>
                <w:iCs/>
              </w:rPr>
              <w:t>(a cura della commissione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2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3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4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5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6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7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8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9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0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1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2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3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4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5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6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7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8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9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20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>)  Fornitura e utilizzo di prodotti dietetici (max 8 punti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Tipologia di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 xml:space="preserve">Punteggio attribuito </w:t>
            </w:r>
            <w:r>
              <w:rPr>
                <w:i/>
                <w:iCs/>
              </w:rPr>
              <w:t>(a cura della commissione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2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3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4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5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6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7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8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 xml:space="preserve">9. 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0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1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2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3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4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5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6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709" w:leader="none"/>
        </w:tabs>
        <w:ind w:left="482" w:firstLine="85"/>
        <w:rPr>
          <w:b/>
          <w:b/>
          <w:bCs/>
        </w:rPr>
      </w:pPr>
      <w:r>
        <w:rPr>
          <w:b/>
          <w:bCs/>
        </w:rPr>
        <w:t>)   Proposte migliorative rispetto ai contenuti minimi (max 10 punti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>Proposta migliorati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rPr/>
            </w:pPr>
            <w:r>
              <w:rPr/>
              <w:t xml:space="preserve">Punteggio attribuito </w:t>
            </w:r>
            <w:r>
              <w:rPr>
                <w:i/>
                <w:iCs/>
              </w:rPr>
              <w:t>(a cura della commissione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2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3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4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5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6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7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8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9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  <w:t>10.</w:t>
            </w:r>
          </w:p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pBdr>
                <w:top w:val="nil"/>
                <w:left w:val="nil"/>
                <w:bottom w:val="nil"/>
                <w:right w:val="nil"/>
              </w:pBdr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b) Esperienze lavorative (max 10 punti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1. dal ………………………. al ……………………… pari a anni ……………. mesi ………………. presso  …………………………………………………… settore di attività  ………………….…………………………………………………………………..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2. dal ………………………. al ……………………… pari a anni ……………. mesi ………………. presso  …………………………………………………… settore di attività  ………………….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3. dal ………………………. al ……………………… pari a anni ……………. mesi ………………. presso  …………………………………………………… settore di attività  ………………….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4. dal ………………………. al ……………………… pari a anni ……………. mesi ………………. presso  …………………………………………………… settore di attività  ………………….………………………………………………………………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5. dal ………………………. al ……………………… pari a anni ……………. mesi ………………. presso  …………………………………………………… settore di attività  ………………….………………………………………………………………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 xml:space="preserve">c) Possesso di Certificazioni di qualità UNI EN ISO 9001:2008 (max 2 punti)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 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   </w:t>
      </w:r>
      <w:r>
        <w:rPr>
          <w:bdr w:val="single" w:sz="4" w:space="0" w:color="000000"/>
        </w:rPr>
        <w:t xml:space="preserve">   </w:t>
      </w:r>
      <w:r>
        <w:rPr/>
        <w:t xml:space="preserve">  </w:t>
      </w:r>
      <w:r>
        <w:rPr/>
        <w:t xml:space="preserve">SI </w:t>
        <w:tab/>
        <w:tab/>
        <w:tab/>
        <w:t xml:space="preserve"> </w:t>
      </w:r>
      <w:r>
        <w:rPr>
          <w:bdr w:val="single" w:sz="4" w:space="0" w:color="000000"/>
        </w:rPr>
        <w:t xml:space="preserve">   </w:t>
      </w:r>
      <w:r>
        <w:rPr/>
        <w:t xml:space="preserve">  NO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Data ………………….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DENOMINAZIONE DELLA DITTA ……………….………………………….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jc w:val="left"/>
        <w:rPr/>
      </w:pPr>
      <w:r>
        <w:rPr/>
        <w:t xml:space="preserve">Firma del legale rappresentante ………………………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rPr/>
      </w:pPr>
      <w:r>
        <w:rPr/>
        <w:t xml:space="preserve">    </w:t>
      </w:r>
      <w:r>
        <w:rPr/>
        <w:tab/>
        <w:tab/>
        <w:tab/>
        <w:t xml:space="preserve"> Timbro 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545" w:firstLine="709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MT Extra"/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;MT Extra" w:hAnsi="Symbol;MT Extra" w:eastAsia="Times New Roman;Times New Roman" w:cs="Symbol;MT Extra"/>
      </w:rPr>
    </w:lvl>
    <w:lvl w:ilvl="1">
      <w:start w:val="1"/>
      <w:numFmt w:val="bullet"/>
      <w:lvlText w:val=""/>
      <w:lvlJc w:val="left"/>
      <w:pPr>
        <w:tabs>
          <w:tab w:val="num" w:pos="925"/>
        </w:tabs>
        <w:ind w:left="908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;MT Extra" w:hAnsi="Symbol;MT Extra" w:eastAsia="Times New Roman;Times New Roman" w:cs="Symbol;MT Extra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2" w:color="000000"/>
      </w:pBd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Times New Roman" w:hAnsi="Wingdings;Times New Roman" w:cs="Wingdings;Times New Roman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Times New Roman" w:hAnsi="Wingdings;Times New Roman" w:cs="Wingdings;Times New Roman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Times New Roman" w:hAnsi="Wingdings;Times New Roman" w:cs="Wingdings;Times New Roma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Times New Roman" w:hAnsi="Wingdings;Times New Roman" w:cs="Wingdings;Times New Roman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Times New Roman" w:hAnsi="Wingdings;Times New Roman" w:cs="Wingdings;Times New Roman"/>
    </w:rPr>
  </w:style>
  <w:style w:type="character" w:styleId="WW8Num7z0">
    <w:name w:val="WW8Num7z0"/>
    <w:qFormat/>
    <w:rPr>
      <w:rFonts w:ascii="Symbol;MT Extra" w:hAnsi="Symbol;MT Extra" w:eastAsia="Times New Roman;Times New Roman" w:cs="Symbol;MT Extra"/>
    </w:rPr>
  </w:style>
  <w:style w:type="character" w:styleId="WW8Num7z1">
    <w:name w:val="WW8Num7z1"/>
    <w:qFormat/>
    <w:rPr>
      <w:rFonts w:ascii="Symbol;MT Extra" w:hAnsi="Symbol;MT Extra" w:cs="Symbol;MT Extra"/>
    </w:rPr>
  </w:style>
  <w:style w:type="character" w:styleId="WW8Num7z2">
    <w:name w:val="WW8Num7z2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;MT Extra" w:hAnsi="Symbol;MT Extra" w:eastAsia="Times New Roman;Times New Roman" w:cs="Symbol;MT Extra"/>
    </w:rPr>
  </w:style>
  <w:style w:type="character" w:styleId="WW8Num8z1">
    <w:name w:val="WW8Num8z1"/>
    <w:qFormat/>
    <w:rPr>
      <w:rFonts w:ascii="Symbol;MT Extra" w:hAnsi="Symbol;MT Extra" w:cs="Symbol;MT Extra"/>
    </w:rPr>
  </w:style>
  <w:style w:type="character" w:styleId="WW8Num8z2">
    <w:name w:val="WW8Num8z2"/>
    <w:qFormat/>
    <w:rPr>
      <w:rFonts w:ascii="Times New Roman;Times New Roman" w:hAnsi="Times New Roman;Times New Roman" w:cs="Times New Roman;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45:00Z</dcterms:created>
  <dc:creator>Katia Cardinali</dc:creator>
  <dc:description/>
  <cp:keywords/>
  <dc:language>en-US</dc:language>
  <cp:lastModifiedBy>sviticchi</cp:lastModifiedBy>
  <cp:lastPrinted>2014-10-23T15:54:00Z</cp:lastPrinted>
  <dcterms:modified xsi:type="dcterms:W3CDTF">2014-10-29T12:45:00Z</dcterms:modified>
  <cp:revision>2</cp:revision>
  <dc:subject/>
  <dc:title>REGIONE MARCHE – ASSEMBLEA LEGISLATIVA</dc:title>
</cp:coreProperties>
</file>